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Соевые конфеты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Сваренную сою перемолоть вместе с жареным арахисом и финиками (без косточек). Вместо фиников используйте изюм или курагу или сухофрукты. Лепите  из массы шарики или батончик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ругой вкус у конфет появится, если добавить к конфетной массе соевые сливки. Шоколадные батончики получаются из массы, в которой мы разведём вместе с сухими сливками растворимое какао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Можно добавить ванильный сахар, цедру лим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Если обвалять шарики в кокосовом порошке, вы получите конфеты «Рафаэлло», только в каждую конфету следует вложить лесной орешек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ирожное «Парус»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/>
        <w:t>Из конфетной массы слепите лодочку, наполните её массой, состоящей из пропущенных через мясорубку изюма и фиников, и закройте её вторым слоем конфетной массы. Лодочка готова. Вырежьте треугольные кусочки из груши или других фруктов и вертикально втолкните в верхний слой пирожного. Посыпьте пирожное кокосовым порошко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Торт «Под свечи»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На большое праздничное блюдо положите слой конфетной массы, слепленной по форме блюда. На нём разложим кусочки банана и засыпем кокосовой стружкой. Лепим следующий слой меньшего  диаметра. Теперь идёт слой перемолотого изюма с цедрой лимона, который опять засыпаем кокосовой стружкой. Третий слой лепим меньше второго. Укладываем на него киви или другие фрукты. Закрываем торт слоем конфетной </w:t>
      </w:r>
    </w:p>
    <w:p>
      <w:pPr>
        <w:pStyle w:val="TextBody"/>
        <w:jc w:val="both"/>
        <w:rPr/>
      </w:pPr>
      <w:r>
        <w:rPr/>
        <w:t>массы. Сверху украсить половинками киви и кураги. Украсить торт кокосовой стружкой или орех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Соево-овощная запеканка «Любимая»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озьмите капусту, картошку, кабачок, болгарский перец. Добавьте лук, соль и немного потушите. Затем соедините овощи с соевой массой, смажьте соевой сметаной, посыпьте мелко нарезанным чесноком, полейте томатным соусом. Вместо соевой сметаны используйте любую из описанных выше подлив. Ставьте в духовку. Блюдо готово, когда все овощи станут мягкими. Овощи можно заменить сладким составом: тыквой, изюмом, курагой, яблок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Котлеты из соевой массы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Соевую массу смешайте с луком, чесноком. Добавьте манки или потрите на  мелкой тёрке сырой картофель, посолите, обжарьте или запеките  в духовке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/>
        <w:t>Пропустите через мясорубку отваренную чечевицу, горох или фасоль (а можно всё вместе), лук и чеснок, смешайте фарш с соевой массой и запеките в духов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3:00Z</dcterms:created>
  <dc:creator>P4CEL</dc:creator>
  <dc:description/>
  <dc:language>en-US</dc:language>
  <cp:lastModifiedBy>P4CEL</cp:lastModifiedBy>
  <dcterms:modified xsi:type="dcterms:W3CDTF">2003-05-27T09:57:00Z</dcterms:modified>
  <cp:revision>2</cp:revision>
  <dc:subject/>
  <dc:title>Занятие 10</dc:title>
</cp:coreProperties>
</file>